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“</w:t>
      </w:r>
      <w:r>
        <w:rPr>
          <w:rFonts w:cs="Comic Sans MS" w:ascii="Comic Sans MS" w:hAnsi="Comic Sans MS"/>
          <w:b/>
          <w:sz w:val="22"/>
          <w:szCs w:val="22"/>
        </w:rPr>
        <w:t>LAW OF AVERAGES” BIOLOGY ACTIVIT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KE THE NECESSARY MEASUREM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ECORD YOUR DATA ON THE BOAR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ERFORM THE NEEDED CALCULA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NSWER ANY QUESTIONS…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MEASURE HEIGHT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cs="Comic Sans MS" w:ascii="Comic Sans MS" w:hAnsi="Comic Sans MS"/>
          <w:b/>
          <w:sz w:val="22"/>
          <w:szCs w:val="22"/>
        </w:rPr>
        <w:t xml:space="preserve">  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MEASURE THE LENGTH OF YOUR FOOT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cs="Comic Sans MS" w:ascii="Comic Sans MS" w:hAnsi="Comic Sans MS"/>
          <w:b/>
          <w:sz w:val="22"/>
          <w:szCs w:val="22"/>
        </w:rPr>
        <w:t xml:space="preserve"> 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RECORD YOUR AGE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cs="Comic Sans MS" w:ascii="Comic Sans MS" w:hAnsi="Comic Sans MS"/>
          <w:b/>
          <w:sz w:val="22"/>
          <w:szCs w:val="22"/>
        </w:rPr>
        <w:t xml:space="preserve"> 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DETERMINE YOUR PULSE RATE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cs="Comic Sans MS" w:ascii="Comic Sans MS" w:hAnsi="Comic Sans MS"/>
          <w:b/>
          <w:sz w:val="22"/>
          <w:szCs w:val="22"/>
        </w:rPr>
        <w:t xml:space="preserve"> 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ECORD YOUR HAIR COLOR 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cs="Comic Sans MS" w:ascii="Comic Sans MS" w:hAnsi="Comic Sans MS"/>
          <w:b/>
          <w:sz w:val="22"/>
          <w:szCs w:val="22"/>
        </w:rPr>
        <w:t xml:space="preserve"> 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ECORD THE NUMBER OF HOURS OF SLEEP YOU GOT LAST NIGHT (BE HONEST) 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cs="Comic Sans MS" w:ascii="Comic Sans MS" w:hAnsi="Comic Sans MS"/>
          <w:b/>
          <w:sz w:val="22"/>
          <w:szCs w:val="22"/>
        </w:rPr>
        <w:t xml:space="preserve"> 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CALCULATE THE AVERAGE HEIGHT OF EVERYONE IN THE CLASSROOM. 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cs="Comic Sans MS" w:ascii="Comic Sans MS" w:hAnsi="Comic Sans MS"/>
          <w:b/>
          <w:sz w:val="22"/>
          <w:szCs w:val="22"/>
        </w:rPr>
        <w:t xml:space="preserve">_____________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ALCULATE THE AVERAGE FOOT LENGTH FOR EVERYONE IN THE CLASSROOM. 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ALCULATE THE AVERAGE AGE OF EVERYONE IN THE CLASSROOM (BE CAREFUL WITH THIS ONE). 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CALCULATE THE AVERAGE PULSE RATE FOR THE MALES IN THE CLASSROOM. 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ALCULATE THE AVERAGE PULSE RATE FOR THE FEMALES IN THE CLASSROOM. 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ALCULATE THE AVERAGE NUMBER OF HOURS OF SLEEP FOR THE MALES IN THE CLASSROOM. 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ALCULATE THE AVERAGE NUMBER OF HOURS OF SLEEP FOR THE FEMALES IN THE CLASSROOM. 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ERE THERE ANY “DISCREPANCIES” IN THE AVERAGE AGE CALCULATION?  EXPLAIN YOUR ANSW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HAT ARE TWO PLACES ON THE BODY WHERE THE PULSE CAN BE TAK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AS THE AVERAGE PULSE RATE HIGHER FOR MALES OR FEMALE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NSTRUCT A PIE CHART (USING PERCENTAGES) FOR THE HAIR COLOR.  (BLONDE, BLACK, BROWN, RED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WHO GETS MORE SLEEP, MALES OR FEMALES?   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HY IS AVERAGING USED IN REPORTING DATA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O YOU HAVE ENOUGH DATA TO MAKE A GENERAL CONCLUDING STATEMENT ABOUT “PULSE RATE” OR “HOURS OF SLEEP”?  EXPLAIN YOUR ANSW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OULD YOU HAVE THE SAME SHOE SIZE IN EUROPE AND MEXICO THAT YOU HAVE IN THE U.S.?  EXPLAIN YOUR ANSW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CCORDING TO THE CLASS DATA, WHAT HAIR COLOR APPEARS TO OCCUR IN THE LOWEST FREQUENCY?  (BLONDE, BLACK, BROWN, RED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THE RECOMMENDED “HOURS OF SLEEP” FOR TEENAGERS IS 9 HOURS PER NIGHT.  WHAT PERCENTAGE OF STUDENTS IN THE CLASS MET THAT REQUIREMENT?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sectPr>
      <w:type w:val="nextPage"/>
      <w:pgSz w:w="12240" w:h="15840"/>
      <w:pgMar w:left="864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00:13:00Z</dcterms:created>
  <dc:creator>RCPS</dc:creator>
  <dc:description/>
  <cp:keywords/>
  <dc:language>en-US</dc:language>
  <cp:lastModifiedBy>RCPS</cp:lastModifiedBy>
  <dcterms:modified xsi:type="dcterms:W3CDTF">2008-08-24T18:27:00Z</dcterms:modified>
  <cp:revision>3</cp:revision>
  <dc:subject/>
  <dc:title>“LAW OF AVERAGES” BIOLOGY ACTIVITY</dc:title>
</cp:coreProperties>
</file>